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684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>РІШЕННЯ</w:t>
      </w:r>
      <w:r>
        <w:rPr>
          <w:i w:val="false"/>
          <w:szCs w:val="28"/>
          <w:lang w:val="en-US"/>
        </w:rPr>
        <w:t xml:space="preserve"> </w:t>
      </w:r>
      <w:r>
        <w:rPr>
          <w:i w:val="false"/>
          <w:szCs w:val="28"/>
        </w:rPr>
        <w:t>№4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7 грудня 2016 року                                                              20 сесія 7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/>
          <w:bCs w:val="false"/>
          <w:sz w:val="28"/>
          <w:szCs w:val="28"/>
          <w:lang w:val="uk-UA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ро план роботи районної ради 7 скликання на 2017 рік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.6 ч.1 ст.43 Закону України «Про місцеве самоврядування в Україні», ст.4 Регламенту районної ради 7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рішенням 2 сесії районної ради 7 скликання №10 від 26.11.2015 року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раховуючи висновки постійних комісій районної ради 7 скликання, район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твердити П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ан роботи районної ради 7 скликання на 2017 рік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що додаєть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ступнику голови районної ради (Плакида О.О.), головам постійних комісій районної ради, виконавчому апарату районної ради спільно з відповідними управліннями та відділами Вінницької  райдержадміністрації забезпечити виконання заходів, передбачених Планом роботи районної ради 7 скликання на 2017 рі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Контроль за виконанням даного рішення покласти на заступника голови районної ради Плакиду О.О. та голів постійних комісій районної ради 7 скликанн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/>
      </w:pPr>
      <w:r>
        <w:rPr>
          <w:bCs w:val="false"/>
          <w:szCs w:val="28"/>
        </w:rPr>
        <w:t xml:space="preserve">Голова районної ради                                                           С.М. Сітарський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ида О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овських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бленко А.К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center" w:pos="4768" w:leader="none"/>
        </w:tabs>
        <w:ind w:left="5812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tabs>
          <w:tab w:val="clear" w:pos="708"/>
          <w:tab w:val="center" w:pos="4768" w:leader="none"/>
        </w:tabs>
        <w:ind w:left="5812" w:hanging="0"/>
        <w:jc w:val="both"/>
        <w:rPr>
          <w:iCs/>
          <w:szCs w:val="28"/>
        </w:rPr>
      </w:pPr>
      <w:r>
        <w:rPr>
          <w:iCs/>
          <w:szCs w:val="28"/>
        </w:rPr>
        <w:t>Додаток</w:t>
      </w:r>
    </w:p>
    <w:p>
      <w:pPr>
        <w:pStyle w:val="Heading"/>
        <w:ind w:left="5812" w:right="-375" w:hanging="0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до рішення 20 сесії </w:t>
        <w:br/>
        <w:t xml:space="preserve">районної ради 7 скликання </w:t>
      </w:r>
    </w:p>
    <w:p>
      <w:pPr>
        <w:pStyle w:val="Heading"/>
        <w:ind w:left="5812" w:right="-375" w:hanging="0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№</w:t>
      </w:r>
      <w:r>
        <w:rPr>
          <w:b w:val="false"/>
          <w:iCs/>
          <w:szCs w:val="28"/>
        </w:rPr>
        <w:t>409 від 27 грудня 2016 року</w:t>
      </w:r>
    </w:p>
    <w:p>
      <w:pPr>
        <w:pStyle w:val="Heading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 xml:space="preserve">План 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роботи районної ради 7 скликання на 2017 рік</w:t>
      </w:r>
    </w:p>
    <w:p>
      <w:pPr>
        <w:pStyle w:val="Heading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</w:r>
    </w:p>
    <w:p>
      <w:pPr>
        <w:pStyle w:val="Heading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І.Перелік питань для розгляду на пленарних засіданнях районної ради:</w:t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ind w:left="1122" w:hanging="187"/>
        <w:rPr>
          <w:iCs/>
          <w:szCs w:val="28"/>
        </w:rPr>
      </w:pPr>
      <w:r>
        <w:rPr>
          <w:iCs/>
          <w:szCs w:val="28"/>
        </w:rPr>
        <w:t>І квартал</w:t>
      </w:r>
    </w:p>
    <w:p>
      <w:pPr>
        <w:pStyle w:val="TextBodyIndent"/>
        <w:ind w:left="426" w:hanging="0"/>
        <w:rPr>
          <w:b w:val="false"/>
          <w:b w:val="false"/>
          <w:i w:val="false"/>
          <w:i w:val="false"/>
          <w:iCs w:val="false"/>
          <w:color w:val="000000"/>
          <w:szCs w:val="28"/>
        </w:rPr>
      </w:pPr>
      <w:r>
        <w:rPr>
          <w:b w:val="false"/>
          <w:i w:val="false"/>
          <w:iCs w:val="false"/>
          <w:color w:val="000000"/>
          <w:szCs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0" w:firstLine="426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Стратегії розвитку Вінницького району на період до 2020 року.</w:t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 xml:space="preserve">Вінницька районна державна адміністрація.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остійна комісія районної ради з питань соціально - економічного розвитку та бюджету.</w:t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numPr>
          <w:ilvl w:val="0"/>
          <w:numId w:val="14"/>
        </w:numPr>
        <w:ind w:left="0" w:firstLine="426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заходів районної Програми зайнятості населення Вінницького району до 2017 року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дповідальні: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Управління праці та соціального захисту населення Вінницької райдержадміністрації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60" w:right="-82" w:hanging="0"/>
        <w:rPr/>
      </w:pPr>
      <w:r>
        <w:rPr>
          <w:b w:val="false"/>
          <w:i w:val="false"/>
          <w:color w:val="000000"/>
          <w:szCs w:val="28"/>
        </w:rPr>
        <w:t>Постійна комісія районної ради з питань освіти, культури, духовного відродження, сім’ї, молоді, спорту, соціального захисту населення та охорони здоров’я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районної Комплексної Програми соціального захисту населення Вінницького району на період до 2020 року.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: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Вінницької район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5812" w:hanging="0"/>
        <w:rPr/>
      </w:pPr>
      <w:r>
        <w:rPr>
          <w:b w:val="false"/>
          <w:i w:val="false"/>
          <w:szCs w:val="28"/>
        </w:rPr>
        <w:t>Постійні комісії районної ради з питань освіти, культури, духовного відродження, сім'ї,  молоді, соціального захисту населення та охорони здоров</w:t>
      </w:r>
      <w:r>
        <w:rPr>
          <w:b w:val="false"/>
          <w:bCs w:val="false"/>
          <w:i w:val="false"/>
          <w:szCs w:val="28"/>
        </w:rPr>
        <w:t>’</w:t>
      </w:r>
      <w:r>
        <w:rPr>
          <w:b w:val="false"/>
          <w:i w:val="false"/>
          <w:szCs w:val="28"/>
        </w:rPr>
        <w:t>я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color w:val="000000"/>
          <w:szCs w:val="28"/>
        </w:rPr>
        <w:t>з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питань соціально-економічного розвитку та бюджету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right="-1" w:firstLine="426"/>
        <w:jc w:val="both"/>
        <w:rPr>
          <w:color w:val="000000"/>
        </w:rPr>
      </w:pPr>
      <w:r>
        <w:rPr>
          <w:color w:val="000000"/>
        </w:rPr>
        <w:t>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 та майнового стану підприємства за 2016 рік.</w:t>
      </w:r>
    </w:p>
    <w:p>
      <w:pPr>
        <w:pStyle w:val="Style16"/>
        <w:spacing w:lineRule="auto" w:line="240" w:before="0" w:after="0"/>
        <w:ind w:left="426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Комунальне підприємство «Саланг» Вінницької районної ради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остійні комісії районної ради з питань соціально - економічного розвитку та бюджету, з питань будівництва, енергозбереження, комунальної власності, благоустрою та транспортного забезпечення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right="-1" w:firstLine="426"/>
        <w:jc w:val="both"/>
        <w:rPr>
          <w:color w:val="000000"/>
        </w:rPr>
      </w:pPr>
      <w:r>
        <w:rPr>
          <w:color w:val="000000"/>
        </w:rPr>
        <w:t>Звіт завідувача Комунальної установи «Вінницький районний Трудовий архів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426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>Комунальна установа «Вінницький районний Трудовий архів» Вінницької районної ради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left="579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 xml:space="preserve">Постійні комісії районної ради </w:t>
      </w:r>
      <w:r>
        <w:rPr>
          <w:b w:val="false"/>
          <w:i w:val="false"/>
          <w:szCs w:val="28"/>
        </w:rPr>
        <w:t>з питань соціально - економічного розвитку та бюджету, з питань будівництва, енергозбереження, комунальної власності, благоустрою та транспортного забезпечення.</w:t>
      </w:r>
    </w:p>
    <w:p>
      <w:pPr>
        <w:pStyle w:val="Style16"/>
        <w:spacing w:lineRule="auto" w:line="240" w:before="0" w:after="0"/>
        <w:ind w:left="360"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right="-1" w:firstLine="360"/>
        <w:jc w:val="both"/>
        <w:rPr/>
      </w:pPr>
      <w:r>
        <w:rPr>
          <w:color w:val="000000"/>
        </w:rPr>
        <w:t>Звіт директора Комунального закладу «Вінницька районна Дитячо-юнацька спортивна школа «Десна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Комунальний заклад «Вінницька районна Дитячо-юнацька спортивна школа «Десна» Вінницької районної ради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</w:t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 xml:space="preserve">Постійні комісії районної ради </w:t>
      </w:r>
      <w:r>
        <w:rPr>
          <w:b w:val="false"/>
          <w:i w:val="false"/>
          <w:szCs w:val="28"/>
        </w:rPr>
        <w:t xml:space="preserve">з питань соціально-економічного розвитку та бюджету, з питань будівництва, енергозбереження, комунальної власності, благоустрою та транспортного забезпечення, </w:t>
      </w:r>
      <w:r>
        <w:rPr>
          <w:b w:val="false"/>
          <w:i w:val="false"/>
          <w:color w:val="000000"/>
        </w:rPr>
        <w:t>з питань освіти, культури, духовного відродження, сім’ї, молоді, соціального захисту населення та охорони здоров’я</w:t>
      </w:r>
      <w:r>
        <w:rPr>
          <w:b w:val="false"/>
          <w:i w:val="false"/>
          <w:szCs w:val="28"/>
        </w:rPr>
        <w:t>.</w:t>
      </w:r>
    </w:p>
    <w:p>
      <w:pPr>
        <w:pStyle w:val="Style16"/>
        <w:spacing w:lineRule="auto" w:line="240" w:before="0" w:after="0"/>
        <w:ind w:left="426"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16"/>
        <w:spacing w:lineRule="auto" w:line="240" w:before="0" w:after="0"/>
        <w:ind w:left="426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right="-1" w:firstLine="426"/>
        <w:jc w:val="both"/>
        <w:rPr/>
      </w:pPr>
      <w:r>
        <w:rPr>
          <w:color w:val="000000"/>
        </w:rPr>
        <w:t>Звіт директора Комунальної установи «Вінницький територіальний центр соціального обслуговування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Комунальна установа «Вінницький територіальний центр соціального обслуговування» Вінницької районної ради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  <w:t>Постійні комісії районної ради з питань соціально-економічного розвитку та бюджету, з питань 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.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0" w:right="-1" w:firstLine="426"/>
        <w:jc w:val="both"/>
        <w:rPr/>
      </w:pPr>
      <w:r>
        <w:rPr>
          <w:color w:val="000000"/>
        </w:rPr>
        <w:t xml:space="preserve">Звіт директора Комунальної установи «Вінницький районний методичний центр закладів освіти» Вінницької районної ради про діяльність підпорядкованої установи та ефективне використання майна, яка є спільною власністю територіальних громад сіл, селищ району, та майнового стану установи за 2016 рік.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Комунальна установа «Вінницький районний методичний центр закладів освіти» Вінницької районної ради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/>
      </w:pPr>
      <w:r>
        <w:rPr>
          <w:color w:val="000000"/>
        </w:rPr>
        <w:t>Постійні комісії районної ради з питань соціально-економічного розвитку та бюджету, з питань 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.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40" w:before="0" w:after="0"/>
        <w:ind w:left="0" w:right="-1" w:firstLine="426"/>
        <w:jc w:val="both"/>
        <w:rPr>
          <w:b/>
          <w:b/>
          <w:i/>
          <w:i/>
        </w:rPr>
      </w:pPr>
      <w:r>
        <w:rPr>
          <w:color w:val="000000"/>
        </w:rPr>
        <w:t>Звіт директора Комунального закладу «Вінницький районний Будинок дитячої та юнацької творчості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</w:t>
      </w:r>
      <w:r>
        <w:rPr/>
        <w:t xml:space="preserve">.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>Комунальний заклад «Вінницький районний Будинок дитячої та юнацької творчості» Вінницької районної ради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  <w:t>Постійні комісії районної ради з питань соціально-економічного розвитку та бюджету, з питань 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.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right="-57"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віту про виконання районного бюджету за  2016 рік.</w:t>
      </w:r>
    </w:p>
    <w:p>
      <w:pPr>
        <w:pStyle w:val="Normal"/>
        <w:spacing w:lineRule="auto" w:line="240" w:before="0" w:after="0"/>
        <w:ind w:left="786" w:right="-57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а райдержадміністрація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соціально-економічного розвитку та бюджету.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квартал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голови Вінницької районної державної адміністрації про здійснення делегованих районною радою повноважень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а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а районна державна адміністрація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остійні комісії районної ради 7 скликання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 - рятувальної служби цивільного захисту в  Вінницькому районі на 2016 - 2020 роки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/>
      </w:pPr>
      <w:r>
        <w:rPr>
          <w:b w:val="false"/>
          <w:i w:val="false"/>
          <w:szCs w:val="28"/>
        </w:rPr>
        <w:t>Вінницький районний сектор ГУ ДСНС України у Вінницькій області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соціально - економічного розвитку та бюдж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районної Програми розвитку освіти Вінницького району на 2016-2021 роки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дділ освіти Вінницької райдержадміністрації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освіти, культури, духовного відродження, сім'ї,  молоді, соціального захисту населення та охорони здоров</w:t>
      </w:r>
      <w:r>
        <w:rPr>
          <w:b/>
          <w:bCs/>
          <w:i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з питань соціально-економічного розвитку та бюджету.</w:t>
      </w:r>
    </w:p>
    <w:p>
      <w:pPr>
        <w:pStyle w:val="Normal"/>
        <w:shd w:fill="FFFFFF" w:val="clear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районної Комплексної Програми «Майбутнє Вінницького району – в збереженні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громадян» на 2016-2020 ро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spacing w:lineRule="auto" w:line="240" w:before="0" w:after="0"/>
        <w:ind w:left="57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: 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spacing w:lineRule="auto" w:line="240" w:before="0" w:after="0"/>
        <w:ind w:left="57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ий заклад «Вінницький районний медичний центр первинної медико - санітарної допомоги» Вінницької районної ради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spacing w:lineRule="auto" w:line="240" w:before="0" w:after="0"/>
        <w:ind w:left="57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а центральна районна клінічна лікарня.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spacing w:lineRule="auto" w:line="240" w:before="0" w:after="0"/>
        <w:ind w:left="57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spacing w:lineRule="auto" w:line="240" w:before="0" w:after="0"/>
        <w:ind w:left="57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освіти, культури, духовного відродження, сім'ї,  молоді, соціального захисту населення та охорони здоров</w:t>
      </w:r>
      <w:r>
        <w:rPr>
          <w:b/>
          <w:bCs/>
          <w:i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 та бюджету.</w:t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районної Програми розвитку культури та духовного відродження  на 2016-2020 роки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/>
      </w:pPr>
      <w:r>
        <w:rPr>
          <w:b w:val="false"/>
          <w:i w:val="false"/>
          <w:color w:val="000000"/>
          <w:szCs w:val="28"/>
        </w:rPr>
        <w:t>Відділ культури і туризму Вінницької райдержадміністрації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освіти, культури, духовного відродження, сім'ї,  молоді, соціального захисту населення та охорони здоров</w:t>
      </w:r>
      <w:r>
        <w:rPr>
          <w:b/>
          <w:bCs/>
          <w:i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 та бюджету.</w:t>
      </w:r>
    </w:p>
    <w:p>
      <w:pPr>
        <w:pStyle w:val="TextBodyIndent"/>
        <w:ind w:left="5812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57"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 затвердження звіту про виконання районного бюджету за  І квартал 2016 року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а райдержадміністрація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соціально-економічного розвитку та бюдж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 квартал</w:t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240" w:before="0" w:after="0"/>
        <w:ind w:left="0" w:right="-108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законності, боротьби із злочинністю, охорони громадського порядку на території району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е районне управління поліції Вінницького  відділу поліції Головного Управління Національної поліції у Вінницькій області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а місцева прокуратура Вінницької області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 xml:space="preserve">Постійна комісія районної ради з питань </w:t>
      </w:r>
      <w:r>
        <w:rPr>
          <w:b w:val="false"/>
          <w:i w:val="false"/>
          <w:szCs w:val="28"/>
        </w:rPr>
        <w:t>депутатської діяльності, етики, гласності, діяльності рад, органів місцевого самоврядування, законності та правопорядку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Комплексної Єдиної правоохоронної Програми Вінницького району на  2015-2018 роки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е районне управління поліції Вінницького  відділу поліції Головного Управління Національної поліції у Вінницькій області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ий районний суд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ий місцевий центр з надання безоплатної вторинної правової допомоги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УСБУ у Вінницькій області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ий районний відділ кримінально-виконавчої інспекції Управління ДПтС України у Вінницькій області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 xml:space="preserve">Постійні комісії районної ради з питань </w:t>
      </w:r>
      <w:r>
        <w:rPr>
          <w:b w:val="false"/>
          <w:i w:val="false"/>
          <w:szCs w:val="28"/>
        </w:rPr>
        <w:t>депутатської діяльності, етики, гласності, діяльності рад, органів місцевого самоврядування, законності та правопорядку, з питань соціально-економічного розвитку та бюджету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lineRule="auto" w:line="240" w:before="0" w:after="0"/>
        <w:ind w:left="374" w:right="-1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стан виконання заходів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/>
      </w:pPr>
      <w:r>
        <w:rPr>
          <w:b w:val="false"/>
          <w:i w:val="false"/>
          <w:szCs w:val="28"/>
        </w:rPr>
        <w:t>«Вінницький районний трудовий архів» Вінницької районної ради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соціально - економічного розвитку та бюдже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812" w:right="-1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Програми фінансової підтримки Комунальної організації (установи,закладу) «Редакція Вінницької регіональної газети «Подільська зоря» Вінницької районної ради на 2017 – 2018 роки.</w:t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60" w:right="-26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Комунальна організація (установа, заклад) «Редакція Вінницької регіональної газети «Подільська зоря» Вінницької районної ради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TextBodyIndent"/>
        <w:ind w:left="5760" w:right="-26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60" w:hanging="0"/>
        <w:rPr/>
      </w:pPr>
      <w:r>
        <w:rPr>
          <w:b w:val="false"/>
          <w:i w:val="false"/>
          <w:color w:val="000000"/>
          <w:szCs w:val="28"/>
        </w:rPr>
        <w:t xml:space="preserve">Постійні комісії районної ради з питань </w:t>
      </w:r>
      <w:r>
        <w:rPr>
          <w:b w:val="false"/>
          <w:i w:val="false"/>
          <w:szCs w:val="28"/>
        </w:rPr>
        <w:t xml:space="preserve">соціально – економічного розвитку та бюджету, </w:t>
      </w:r>
      <w:r>
        <w:rPr>
          <w:b w:val="false"/>
          <w:i w:val="false"/>
          <w:color w:val="000000"/>
          <w:szCs w:val="28"/>
        </w:rPr>
        <w:t xml:space="preserve">з питань </w:t>
      </w:r>
      <w:r>
        <w:rPr>
          <w:b w:val="false"/>
          <w:i w:val="false"/>
          <w:szCs w:val="28"/>
        </w:rPr>
        <w:t>депутатської діяльності, етики, гласності, діяльності рад, органів місцевого самоврядування, законності та правопорядку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right="-1" w:firstLine="426"/>
        <w:jc w:val="both"/>
        <w:rPr/>
      </w:pPr>
      <w:r>
        <w:rPr>
          <w:color w:val="000000"/>
        </w:rPr>
        <w:t>Звіт редактора Комунальної організація «Редакція Вінницької регіональної газети «Подільська Зоря» Вінницької районної ради про діяльність підпорядкованої організації та ефективне використання майна, яке є спільною власністю територіальних громад сіл, селищ району та майнового стану організації за 2016 рік.</w:t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омунальна організація (установа,заклад) «Редакція Вінницької регіональної газети «Подільська зоря» Вінницької районної ради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spacing w:lineRule="auto" w:line="240" w:before="0" w:after="0"/>
        <w:ind w:left="57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і комісії районної ради з питань соціально - економічного розвитку та бюджету, з питань будівництва, енергозбереження, комунальної власності, благоустрою та транспортного забезпечення, з питань депутатської діяльності, етики, гласності, діяльності рад, органів місцевого самоврядування, законності та правопорядку</w:t>
      </w:r>
    </w:p>
    <w:p>
      <w:pPr>
        <w:pStyle w:val="Style16"/>
        <w:spacing w:lineRule="auto" w:line="240" w:before="0" w:after="0"/>
        <w:ind w:left="426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-57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звіту про виконання районного бюджету за ІІ квартал 2016 року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а райдержадміністрація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соціально-економічного розвитку та бюджету.</w:t>
      </w:r>
    </w:p>
    <w:p>
      <w:pPr>
        <w:pStyle w:val="Style16"/>
        <w:spacing w:lineRule="auto" w:line="240" w:before="0" w:after="0"/>
        <w:ind w:left="426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артал</w:t>
      </w:r>
    </w:p>
    <w:p>
      <w:pPr>
        <w:pStyle w:val="Style16"/>
        <w:spacing w:lineRule="auto" w:line="240" w:before="0" w:after="0"/>
        <w:ind w:left="426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426"/>
        <w:rPr/>
      </w:pPr>
      <w:r>
        <w:rPr>
          <w:b w:val="false"/>
          <w:i w:val="false"/>
          <w:color w:val="000000"/>
          <w:szCs w:val="28"/>
        </w:rPr>
        <w:t>Звіт голови районної ради про діяльність з листопада 2016 року по листопад 2017 року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дповідальні:</w:t>
      </w:r>
    </w:p>
    <w:p>
      <w:pPr>
        <w:pStyle w:val="TextBodyIndent"/>
        <w:ind w:left="5812" w:hanging="0"/>
        <w:rPr/>
      </w:pPr>
      <w:r>
        <w:rPr>
          <w:b w:val="false"/>
          <w:i w:val="false"/>
          <w:color w:val="000000"/>
          <w:szCs w:val="28"/>
        </w:rPr>
        <w:t xml:space="preserve">постійні комісії районної ради 7 скликання.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0" w:right="-1" w:firstLine="426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Про стан виконання заходів районної Програми військово-патріотичного виховання та підготовки молоді  до служби в збройних Силах України та інших військових формуваннях на 2013-2017 ро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426" w:right="-1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60" w:right="-262" w:hanging="0"/>
        <w:rPr/>
      </w:pPr>
      <w:r>
        <w:rPr>
          <w:b w:val="false"/>
          <w:i w:val="false"/>
          <w:color w:val="000000"/>
          <w:szCs w:val="28"/>
        </w:rPr>
        <w:t>Вінницький</w:t>
        <w:tab/>
        <w:t>районний  військовий комісаріат.</w:t>
      </w:r>
    </w:p>
    <w:p>
      <w:pPr>
        <w:pStyle w:val="TextBodyIndent"/>
        <w:ind w:left="5760" w:right="-26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Постійні комісії районної ради з питань </w:t>
      </w:r>
      <w:r>
        <w:rPr>
          <w:b w:val="false"/>
          <w:i w:val="false"/>
          <w:szCs w:val="28"/>
        </w:rPr>
        <w:t>освіти, культури, духовного відродження, сім’ї, молоді, соціального захисту населення та охорони здоров’я, з питань соціально-економічного розвитку та бюджету</w:t>
      </w:r>
      <w:r>
        <w:rPr>
          <w:b w:val="false"/>
          <w:i w:val="false"/>
          <w:color w:val="000000"/>
          <w:szCs w:val="28"/>
        </w:rPr>
        <w:t>.</w:t>
      </w:r>
    </w:p>
    <w:p>
      <w:pPr>
        <w:pStyle w:val="TextBodyIndent"/>
        <w:ind w:left="5760" w:right="-26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right="-262" w:firstLine="42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  <w:szCs w:val="28"/>
        </w:rPr>
        <w:t xml:space="preserve">Про стан виконання заходів </w:t>
      </w:r>
      <w:r>
        <w:rPr>
          <w:b w:val="false"/>
          <w:i w:val="false"/>
          <w:szCs w:val="28"/>
        </w:rPr>
        <w:t>районної комплексної Програми енергозбереження Вінницького району на 2014 - 2017 роки.</w:t>
      </w:r>
    </w:p>
    <w:p>
      <w:pPr>
        <w:pStyle w:val="TextBodyIndent"/>
        <w:ind w:left="786" w:right="-26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інницька районна державна адміністраці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812" w:right="-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остійні комісії районної ради 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.</w:t>
      </w:r>
    </w:p>
    <w:p>
      <w:pPr>
        <w:pStyle w:val="TextBodyIndent"/>
        <w:ind w:left="5760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  <w:tab w:val="left" w:pos="9910" w:leader="none"/>
        </w:tabs>
        <w:spacing w:lineRule="auto" w:line="240" w:before="0" w:after="0"/>
        <w:ind w:left="0" w:right="-1" w:firstLine="426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Про виконання Програми економічного і соціального розвитку на 2017 рік та затвердження відповідної Програми на 2018 рік. </w:t>
      </w:r>
    </w:p>
    <w:p>
      <w:pPr>
        <w:pStyle w:val="Normal"/>
        <w:shd w:fill="FFFFFF" w:val="clear"/>
        <w:tabs>
          <w:tab w:val="clear" w:pos="708"/>
          <w:tab w:val="left" w:pos="5730" w:leader="none"/>
          <w:tab w:val="left" w:pos="9910" w:leader="none"/>
        </w:tabs>
        <w:spacing w:lineRule="auto" w:line="240" w:before="0" w:after="0"/>
        <w:ind w:left="786" w:right="-1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Відповідальні: </w:t>
      </w:r>
    </w:p>
    <w:p>
      <w:pPr>
        <w:pStyle w:val="TextBodyIndent"/>
        <w:ind w:left="5797" w:right="-262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Управління економіки Вінницької райдержадміністрації</w:t>
      </w:r>
    </w:p>
    <w:p>
      <w:pPr>
        <w:pStyle w:val="TextBodyIndent"/>
        <w:ind w:left="5797" w:right="-262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</w:rPr>
        <w:t>Постійні комісії районної ради 7 скликання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-57"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звіту про виконання районного бюджету за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вартал 2016 року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Вінницька районна державна адміністрація.</w:t>
      </w:r>
    </w:p>
    <w:p>
      <w:pPr>
        <w:pStyle w:val="TextBodyIndent"/>
        <w:ind w:left="5812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районної ради з питань соціально-економічного розвитку та бюджету.</w:t>
      </w:r>
    </w:p>
    <w:p>
      <w:pPr>
        <w:pStyle w:val="TextBodyIndent"/>
        <w:ind w:left="5797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TextBodyIndent"/>
        <w:ind w:left="426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6. Про районний бюджет на 2018 рік</w:t>
      </w:r>
      <w:r>
        <w:rPr>
          <w:b w:val="false"/>
          <w:bCs w:val="false"/>
          <w:i w:val="false"/>
          <w:szCs w:val="28"/>
        </w:rPr>
        <w:t>.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Відповідальні: </w:t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</w:rPr>
        <w:t xml:space="preserve">Вінницька районна державна адміністрація. </w:t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остійна комісія районної ради з питань соціально - економічного розвитку та бюджет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головного лікаря Комунального закладу «Вінницький районний медичний центр первинної медико - санітарної допомоги» Вінницької районної ради про діяльність підпорядкованого закладу та ефективне  використання майна, яке є спільною власністю територіальних громад сіл, селищ району та майнового стану підпорядкованого закладу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16 </w:t>
      </w:r>
      <w:r>
        <w:rPr>
          <w:rFonts w:cs="Times New Roman" w:ascii="Times New Roman" w:hAnsi="Times New Roman"/>
          <w:sz w:val="28"/>
          <w:szCs w:val="28"/>
          <w:lang w:val="uk-UA"/>
        </w:rPr>
        <w:t>рік.</w:t>
      </w:r>
    </w:p>
    <w:p>
      <w:pPr>
        <w:pStyle w:val="Normal"/>
        <w:spacing w:lineRule="auto" w:line="240" w:before="0" w:after="0"/>
        <w:ind w:left="20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лікар Комунального закладу «Вінницький районний медичний центр первинної медико - санітарної допомоги» Вінницької районної рад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7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  <w:t>Постійні комісії районної ради з питань соціально - економічного розвитку та бюджету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з питань освіти, культури, духовного відродження, сім’ї, молоді, соціального захисту населення та охорони здоров’я, з питань будівництва, енергозбереження, комунальної власності, благоустрою та транспортного забезпечення.</w:t>
      </w:r>
    </w:p>
    <w:p>
      <w:pPr>
        <w:pStyle w:val="Style16"/>
        <w:tabs>
          <w:tab w:val="clear" w:pos="708"/>
          <w:tab w:val="left" w:pos="720" w:leader="none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ІІ. Перелік регуляторних актів для розгляду на пленарних засіданнях районної ради:</w:t>
      </w:r>
    </w:p>
    <w:p>
      <w:pPr>
        <w:pStyle w:val="Heading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>І півріччя</w:t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b w:val="false"/>
          <w:iCs/>
          <w:szCs w:val="28"/>
        </w:rPr>
        <w:t>Про внесення змін до Порядку списання майна, що є спільною власністю територіальних громад сіл, селищ району.</w:t>
      </w:r>
    </w:p>
    <w:p>
      <w:pPr>
        <w:pStyle w:val="Heading"/>
        <w:ind w:left="55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Відповідальні:</w:t>
      </w:r>
    </w:p>
    <w:p>
      <w:pPr>
        <w:pStyle w:val="Style16"/>
        <w:tabs>
          <w:tab w:val="clear" w:pos="708"/>
          <w:tab w:val="left" w:pos="1740" w:leader="none"/>
        </w:tabs>
        <w:spacing w:lineRule="auto" w:line="240" w:before="0" w:after="0"/>
        <w:ind w:left="5760" w:right="-1" w:hanging="0"/>
        <w:jc w:val="both"/>
        <w:rPr>
          <w:color w:val="000000"/>
        </w:rPr>
      </w:pPr>
      <w:r>
        <w:rPr>
          <w:color w:val="000000"/>
        </w:rPr>
        <w:t>Постійні комісії районної ради з питань соціально - економічного розвитку та бюджету, з питань будівництва, енергозбереження, комунальної власності, благоустрою та транспортного забезпечення.</w:t>
      </w:r>
    </w:p>
    <w:p>
      <w:pPr>
        <w:pStyle w:val="TextBodyIndent"/>
        <w:ind w:left="5610" w:right="-188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TextBodyIndent"/>
        <w:ind w:left="5610" w:right="-188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Heading"/>
        <w:ind w:left="1122" w:hanging="187"/>
        <w:jc w:val="both"/>
        <w:rPr>
          <w:iCs/>
          <w:szCs w:val="28"/>
        </w:rPr>
      </w:pPr>
      <w:r>
        <w:rPr>
          <w:iCs/>
          <w:szCs w:val="28"/>
        </w:rPr>
        <w:t>ІІІ. Питання для розгляду на засіданнях Президії районної ради</w:t>
      </w:r>
    </w:p>
    <w:p>
      <w:pPr>
        <w:pStyle w:val="Heading"/>
        <w:ind w:left="1122" w:hanging="18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8" w:leader="none"/>
        </w:tabs>
        <w:spacing w:lineRule="auto" w:line="240" w:before="0" w:after="0"/>
        <w:ind w:left="748" w:hanging="37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підготовлені для розгляду на засіданнях сесій районної ради.</w:t>
      </w:r>
    </w:p>
    <w:p>
      <w:pPr>
        <w:pStyle w:val="TextBodyIndent"/>
        <w:ind w:left="5797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TextBodyIndent"/>
        <w:ind w:left="5797" w:hanging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Відповідальні: </w:t>
      </w:r>
    </w:p>
    <w:p>
      <w:pPr>
        <w:pStyle w:val="TextBodyIndent"/>
        <w:ind w:left="5797" w:hanging="0"/>
        <w:rPr/>
      </w:pPr>
      <w:r>
        <w:rPr>
          <w:b w:val="false"/>
          <w:i w:val="false"/>
          <w:color w:val="000000"/>
          <w:szCs w:val="28"/>
        </w:rPr>
        <w:t>Голова районної ради, голови постійних комісій районної ради 7 скликання.</w:t>
      </w:r>
    </w:p>
    <w:p>
      <w:pPr>
        <w:pStyle w:val="Normal"/>
        <w:shd w:fill="FFFFFF" w:val="clear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/>
      </w:pPr>
      <w:r>
        <w:rPr>
          <w:iCs/>
          <w:szCs w:val="28"/>
        </w:rPr>
        <w:t>І</w:t>
      </w:r>
      <w:r>
        <w:rPr>
          <w:iCs/>
          <w:szCs w:val="28"/>
          <w:lang w:val="en-US"/>
        </w:rPr>
        <w:t>V</w:t>
      </w:r>
      <w:r>
        <w:rPr>
          <w:b w:val="false"/>
          <w:iCs/>
          <w:szCs w:val="28"/>
        </w:rPr>
        <w:t xml:space="preserve">. </w:t>
      </w:r>
      <w:r>
        <w:rPr>
          <w:iCs/>
          <w:szCs w:val="28"/>
        </w:rPr>
        <w:t xml:space="preserve">Питання для розгляду на засіданнях постійних комісій </w:t>
        <w:br/>
        <w:t>районної ради:</w:t>
      </w:r>
    </w:p>
    <w:p>
      <w:pPr>
        <w:pStyle w:val="Heading"/>
        <w:ind w:left="645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стійна комісія з питань </w:t>
      </w:r>
      <w:r>
        <w:rPr>
          <w:bCs w:val="false"/>
          <w:szCs w:val="28"/>
        </w:rPr>
        <w:t>депутатської діяльності, етики, гласності, діяльності рад,  органів  місцевого самоврядування, законності та правопоря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Стратегії розвитку Вінницького району на період до 2020 року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віт голови Вінницької райдержадміністрації про здійснення делегованих районною радою повноважень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віт голови районної ради про діяльність з листопада 2016 року по листопад 2016 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стан законності, боротьби із злочинністю, охорони громадського порядку на території райо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стан виконання заходів Комплексної Єдиної правоохоронної Програми Вінницького району на 2015 - 2018 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заходів Програми фінансової підтримки Комунальної організації (установи,закладу) «Редакція Вінницької регіональної газети «Подільська зоря» Вінницької районної ради на 2017 – 2018 ро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віт редактора Комунальної організації «Редакція Вінницької  регіональної газети «Подільська Зоря» Вінницької районної ради про діяльність підпорядкованої організації та ефективне використання майна, яке є спільною власністю територіальних громад сіл, селищ району та майнового стану організації за 2016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иконання Програми економічного і соціального розвитку за 2017 рік та затвердження відповідної Програми на 2018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районний бюджет на 2018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проведення Єдиного дня депутата та Депутатського тижня у виборчих округ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розгляд регламентних пит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виконання депутатських запитів та звернень виборців, адресованих депутатам районної ради 7 склик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няття з контролю рішень район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2"/>
        <w:ind w:hanging="0"/>
        <w:rPr/>
      </w:pPr>
      <w:r>
        <w:rPr>
          <w:szCs w:val="28"/>
        </w:rPr>
        <w:t xml:space="preserve">Постійна комісія з питань соціально-економічного розвитку та  бюджету: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4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Стратегії розвитку Вінницького району на період до 2020 року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80"/>
        <w:jc w:val="both"/>
        <w:rPr>
          <w:color w:val="000000"/>
        </w:rPr>
      </w:pPr>
      <w:r>
        <w:rPr>
          <w:color w:val="000000"/>
        </w:rPr>
        <w:t>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 та майнового стану підприємства за 2016 рік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80"/>
        <w:jc w:val="both"/>
        <w:rPr>
          <w:color w:val="000000"/>
        </w:rPr>
      </w:pPr>
      <w:r>
        <w:rPr>
          <w:color w:val="000000"/>
        </w:rPr>
        <w:t>Звіт завідувача Комунальної установи «Вінницький районний Трудовий архів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80"/>
        <w:jc w:val="both"/>
        <w:rPr>
          <w:color w:val="000000"/>
        </w:rPr>
      </w:pPr>
      <w:r>
        <w:rPr>
          <w:color w:val="000000"/>
        </w:rPr>
        <w:t>Звіт директора Комунального закладу «Вінницька районна Дитячо - юнацька спортивна школа «Десна» Вінницької районної ради»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80"/>
        <w:jc w:val="both"/>
        <w:rPr>
          <w:color w:val="000000"/>
        </w:rPr>
      </w:pPr>
      <w:r>
        <w:rPr>
          <w:color w:val="000000"/>
        </w:rPr>
        <w:t>Звіт директора Комунальної установи «Вінницький територіальний центр соціального обслуговування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color w:val="000000"/>
        </w:rPr>
        <w:t>Звіт директора Комунальної установи «Вінницький районний методичний центр закладів освіти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color w:val="000000"/>
        </w:rPr>
        <w:t>Звіт директора Комунального закладу «Вінницький районний Будинок дитячої та юнацької творчості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color w:val="000000"/>
        </w:rPr>
        <w:t>Звіт редактора Комунальної організація «Редакція Вінницької регіональної газети «Подільська Зоря» Вінницької районної ради про діяльність підпорядкованої організації та ефективне використання майна, яке є спільною власністю територіальних громад сіл, селищ району та майнового стану організації</w:t>
      </w:r>
      <w:r>
        <w:rPr>
          <w:bCs/>
          <w:iCs/>
          <w:color w:val="000000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віт голови Вінницької райдержадміністрації про здійснення делегованих районною радою повноважень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Звіт голови районної ради про діяльність з листопада 2016 року по листопад 2017 року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Звіт головного лікаря Комунального закладу «Вінницький районний медичний центр первинної медико - санітарної допомоги» Вінницької районної ради про діяльність підпорядкованого закладу та ефективне  використання майна, яке є спільною власністю територіальних громад сіл, селищ району та майнового стану підпорядкованого закладу за 2016 рік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стан виконання заходів  районної  Комплексної Програми соціального захисту населення Вінницького району на період до 2020 року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szCs w:val="28"/>
        </w:rPr>
        <w:t xml:space="preserve"> </w:t>
      </w:r>
      <w:r>
        <w:rPr>
          <w:b w:val="false"/>
          <w:bCs w:val="false"/>
          <w:i w:val="false"/>
          <w:szCs w:val="28"/>
        </w:rPr>
        <w:t>Про затвердження звіту про виконання районного бюджету за  2016 рік</w:t>
      </w:r>
      <w:r>
        <w:rPr>
          <w:b w:val="false"/>
          <w:i w:val="false"/>
          <w:szCs w:val="28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стан виконання заходів Програми поліпшення техногенної та пожежної безпеки населених пунктів та об’єктів всіх форм власності, розвитку інфраструктури підрозділів оперативно - рятувальної служби цивільного захисту в  Вінницькому районі на 2016 - 2020 рок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стан виконання заходів районної Програми розвитку освіти Вінницького району на 2016-2021 року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77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стан виконання районної Комплексної Програми «Майбутнє Вінницького району – в збереженні здоров`я громадян» на 2016-2020 рок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 стан виконання заходів районної Програми розвитку культури та духовного відродження  на 2016-2020 роки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 затвердження звіту про виконання районного бюджету за  І квартал 2016 року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 стан виконання заходів Комплексної Єдиної правоохоронної Програми Вінницького району на  2015-2018 роки</w:t>
      </w:r>
      <w:r>
        <w:rPr>
          <w:bCs/>
          <w:iCs/>
          <w:color w:val="000000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 стан виконання заходів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7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 </w:t>
      </w:r>
      <w:r>
        <w:rPr>
          <w:iCs/>
          <w:color w:val="000000"/>
        </w:rPr>
        <w:t>внесення змін до Порядку списання майна, що є спільною власністю територіальних громад сіл, селищ району</w:t>
      </w:r>
      <w:r>
        <w:rPr>
          <w:bCs/>
          <w:iCs/>
          <w:color w:val="000000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затвердження звітів про виконання районного бюджету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ефективне використання коштів районного бюджету, виділених на діючі програми, прийняті районної рад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стан виконання заходів Програми фінансової підтримки Комунальної організації (установи, закладу) «Редакція Вінницької регіональної газети «Подільська зоря» Вінницької районної ради на 2017 – 2018 роки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погодження розпоряджень голови Вінницької райдержадміністрації щодо використання коштів цільового фонду районного бюджету «Соціально - економічний розвиток району»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Звіт редактора Комунальної організація «Редакція Вінницької регіональної газети «Подільська Зоря» Вінницької районної ради про діяльність підпорядкованої організації та ефективне використання майна, яке є спільною власністю територіальних громад сіл, селищ району та майнового стану організації за 2016 рік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spacing w:val="-2"/>
          <w:szCs w:val="28"/>
        </w:rPr>
        <w:t xml:space="preserve"> </w:t>
      </w:r>
      <w:r>
        <w:rPr>
          <w:b w:val="false"/>
          <w:bCs w:val="false"/>
          <w:i w:val="false"/>
          <w:spacing w:val="-2"/>
          <w:szCs w:val="28"/>
        </w:rPr>
        <w:t>Про стан виконання заходів районної Програми військово-патріотичного виховання та підготовки молоді  до служби в збройних Силах України та інших військових формуваннях на 2013-2017 рок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/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Про стан виконання заходів районної комплексної Програми енергозбереження Вінницького району на 2014 - 2017 рок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spacing w:val="-2"/>
          <w:szCs w:val="28"/>
        </w:rPr>
        <w:t xml:space="preserve"> </w:t>
      </w:r>
      <w:r>
        <w:rPr>
          <w:b w:val="false"/>
          <w:bCs w:val="false"/>
          <w:i w:val="false"/>
          <w:spacing w:val="-2"/>
          <w:szCs w:val="28"/>
        </w:rPr>
        <w:t>Про виконання Програми економічного і соціального розвитку за 2017 рік та затвердження відповідної Програми на 2018 рік.</w:t>
      </w:r>
      <w:r>
        <w:rPr>
          <w:b w:val="false"/>
          <w:i w:val="false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Про районний бюджет на 2018 рік.</w:t>
      </w:r>
    </w:p>
    <w:p>
      <w:pPr>
        <w:pStyle w:val="TextBodyIndent"/>
        <w:tabs>
          <w:tab w:val="clear" w:pos="708"/>
          <w:tab w:val="left" w:pos="1440" w:leader="none"/>
          <w:tab w:val="left" w:pos="3705" w:leader="none"/>
        </w:tabs>
        <w:ind w:left="1440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Indent"/>
        <w:ind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остійна комісія з питань регулювання земельних ресурсів, агропромислового розвитку, раціонального природокористування та охорони навколишнього середовища:</w:t>
      </w:r>
    </w:p>
    <w:p>
      <w:pPr>
        <w:pStyle w:val="TextBodyIndent"/>
        <w:ind w:left="898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44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Стратегії розвитку Вінницького району на період до 2020 року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ind w:left="0" w:firstLine="108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віт голови Вінницької райдержадміністрації про здійснення делегованих районною радою повноважень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ind w:left="0" w:firstLine="108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Звіт голови районної ради про діяльність з листопада 2016 року  по листопад 2017 року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40" w:leader="none"/>
        </w:tabs>
        <w:ind w:left="0" w:firstLine="108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о </w:t>
      </w:r>
      <w:r>
        <w:rPr>
          <w:b w:val="false"/>
          <w:bCs w:val="false"/>
          <w:i w:val="false"/>
          <w:iCs w:val="false"/>
          <w:color w:val="000000"/>
        </w:rPr>
        <w:t>виконання Програми економічного і соціального розвитку за 2017 рік та затвердження відповідної Програми на 2018 рі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стан використання земель запасу, резерву, водного фондів та надходження коштів в місцеві бюджети від їх оренд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затвердження технічних документацій по нормативній грошовій оцінці земельних ділян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 проведення двомісячника благоустрою населених пунктів рай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3"/>
        <w:rPr>
          <w:szCs w:val="28"/>
        </w:rPr>
      </w:pPr>
      <w:r>
        <w:rPr>
          <w:bCs w:val="false"/>
          <w:iCs w:val="false"/>
          <w:szCs w:val="28"/>
        </w:rPr>
        <w:t xml:space="preserve">             </w:t>
      </w:r>
      <w:r>
        <w:rPr>
          <w:szCs w:val="28"/>
        </w:rPr>
        <w:t>Постійна комісія з питань освіти, культури, духовного відродження, сім’ї,  молоді, соціального захисту населення та охорони здоров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я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Стратегії розвитку Вінницького району на період до 2020 рок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Звіт голови Вінницької районної державної адміністрації про здійснення делегованих районною радою повноважен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/>
      </w:pPr>
      <w:r>
        <w:rPr>
          <w:b w:val="false"/>
          <w:i w:val="false"/>
          <w:color w:val="000000"/>
          <w:szCs w:val="28"/>
        </w:rPr>
        <w:t>Звіт голови районної ради про діяльність з листопада 2016 року по листопад 2017 року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заходів районної Програми зайнятості населення Вінницького району до 2017 рок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Про стан виконання заходів  районної  Комплексної Програми соціального захисту населення Вінницького району на період до 2020 рок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Про стан виконання заходів районної Програми розвитку освіти Вінницького району на 2016-2021 ро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Про стан виконання районної Комплексної Програми «Майбутнє Вінницького району – в збереженні здоров`я громадян» на 2016-2020 ро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Про стан виконання заходів районної Програми розвитку культури та духовного відродження  на 2016-2020 ро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bCs w:val="false"/>
          <w:i w:val="false"/>
          <w:spacing w:val="-2"/>
          <w:szCs w:val="28"/>
        </w:rPr>
        <w:t>Про стан виконання заходів районної Програми військово-патріотичного виховання та підготовки молоді  до служби в збройних Силах України та інших військових формуваннях на 2013-2017 рок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Звіт головного лікаря Комунального закладу «Вінницький районний медичний центр первинної медико - санітарної допомоги» Вінницької районної ради про діяльність підпорядкованого закладу та ефективне  використання майна, яке є спільною власністю територіальних громад сіл, селищ району та майнового стану підпорядкованого закладу за 2016 рік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6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віт директора Комунальної установи «Вінницький територіальний центр соціального обслуговування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Звіт директора Комунальної установи «Вінницький районний методичний центр закладів освіти» Вінницької районної ради про діяльність підпорядкованої установи та ефективне використання майна, яка є спільною власністю територіальних громад сіл, селищ району, та майнового стану установи за 2016 рі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Звіт директора Комунального закладу «Вінницький районний Будинок дитячої та юнацької творчості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bCs w:val="false"/>
          <w:i w:val="false"/>
          <w:spacing w:val="-2"/>
          <w:szCs w:val="28"/>
        </w:rPr>
        <w:t xml:space="preserve"> </w:t>
      </w:r>
      <w:r>
        <w:rPr>
          <w:b w:val="false"/>
          <w:bCs w:val="false"/>
          <w:i w:val="false"/>
          <w:spacing w:val="-2"/>
          <w:szCs w:val="28"/>
        </w:rPr>
        <w:t>Про виконання Програми економічного і соціального розвитку за 2017 рік та затвердження відповідної Програми на 2018 рі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40" w:leader="none"/>
        </w:tabs>
        <w:ind w:left="0" w:firstLine="1065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Про районний бюджет на 2018 рі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3585" w:leader="none"/>
        </w:tabs>
        <w:spacing w:lineRule="auto" w:line="240" w:before="0" w:after="0"/>
        <w:ind w:left="0" w:firstLine="10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ідсумки літнього оздоровлення дітей район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ind w:left="0" w:firstLine="10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підготовки закладів освіти до нового 2017 - 2018 навчального 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10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обслуговування громадян, що перебувають в складних життєвих умовах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Постійна комісія з питань будівництва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нергозбереження,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лагоустрою та транспортного забезпечення: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  <w:tab w:val="left" w:pos="1440" w:leader="none"/>
        </w:tabs>
        <w:ind w:left="0" w:firstLine="993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о стан виконання Стратегії розвитку Вінницького району на період до 2020 рок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993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Звіт голови Вінницької районної державної адміністрації про здійснення делегованих районною радою повноважень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Звіт голови районної ради про діяльність з листопада 2016 року по листопад 2017 рок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директора Комунального підприємства «Саланг» Вінницької районної ради про діяльність підпорядкованого підприємства та ефективне використання майна, яке є спільною власністю територіальних громад сіл, селищ району та майнового стану підприємства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завідувача Комунальної установи «Вінницький районний Трудовий архів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директора Комунального закладу «Вінницька районна Дитячо-юнацька спортивна школа «Десна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директора Комунальної установи «Вінницький територіальний центр соціального обслуговування» Вінницької районної ради про діяльність підпорядкованої установи та ефективне використання майна, яке є спільною власністю територіальних громад сіл, селищ району, та майнового стану установи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директора Комунальної установи «Вінницький районний методичний центр закладів освіти» Вінницької районної ради про діяльність підпорядкованої установи та ефективне використання майна, яка є спільною власністю територіальних громад сіл, селищ району, та майнового стану установи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директора Комунального закладу «Вінницький районний Будинок дитячої та юнацької творчості» Вінницької районної ради про діяльність підпорядкованого закладу та ефективне використання майна, яке є спільною власністю територіальних громад сіл, селищ району, та майнового стану закладу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Звіт редактора Комунальної організація «Редакція Вінницької регіональної газети «Подільська Зоря» Вінницької районної ради про діяльність підпорядкованої організації та ефективне використання майна, яке є спільною власністю територіальних громад сіл, селищ району та майнового стану організації за 2016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Про стан виконання заходів </w:t>
      </w:r>
      <w:r>
        <w:rPr>
          <w:b w:val="false"/>
          <w:i w:val="false"/>
          <w:szCs w:val="28"/>
        </w:rPr>
        <w:t>районної комплексної Програми енергозбереження Вінницького району на 2014 - 2017 ро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bCs w:val="false"/>
          <w:i w:val="false"/>
          <w:spacing w:val="-2"/>
          <w:szCs w:val="28"/>
        </w:rPr>
        <w:t>Про виконання Програми економічного і соціального розвитку за 2017 рік та затвердження відповідної Програми на 2018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>Про районний бюджет на 2018 рі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firstLine="108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szCs w:val="28"/>
        </w:rPr>
        <w:t>Звіт головного лікаря Комунального закладу «Вінницький районний медичний центр первинної медико - санітарної допомоги» Вінницької районної ради про діяльність підпорядкованого закладу та ефективне  використання майна, яке є спільною власністю територіальних громад сіл, селищ району та майнового стану підпорядкованого закладу за 2016 рік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0" w:right="-1" w:firstLine="1080"/>
        <w:jc w:val="both"/>
        <w:rPr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о внесення змін до Порядку списання майна, що є спільною власністю територіальних громад сіл, селищ району</w:t>
      </w:r>
      <w:r>
        <w:rPr>
          <w:iCs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80"/>
        <w:rPr/>
      </w:pP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 xml:space="preserve">Про </w:t>
      </w:r>
      <w:r>
        <w:rPr>
          <w:b w:val="false"/>
          <w:i w:val="false"/>
          <w:szCs w:val="28"/>
        </w:rPr>
        <w:t>стан здачі в оренду майна спільної власності територіальних громад сіл, селищ рай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0" w:firstLine="108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проведення двомісячника благоустрою населених пунктів рай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иконання контрольних рішень районної ради з питань регулювання комунальної власності.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  <w:t>. Організаційні заходи районної ради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en-US"/>
        </w:rPr>
        <w:t xml:space="preserve"> 7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  <w:t>скликання, президії, постійних комісій, виконавчого апарату ради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Участь у підготовці і проведенні сесій, засідань постійних комісій районної ради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Робота із депутатськими запитами, узагальнення пропозицій і зауважень депутатів, висловлених на сесіях районної ради, доведення їх до виконавців для вжиття заходів щодо реалізації та інформування депутаті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ідготовка і проведення в районі Єдиного дня депутата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Узагальнення пропозицій і зауважень, висловлених під час проведення Єдиного дня депутата та «Депутатського тижня», доведення їх до виконавців для реалізації та інформування про вжиті заходи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Організація підготовки та проведення «Депутатського тижня» під час якого звітуватимуть депутати районної ради перед виборцями, узагальнення інформації депутатів, пропозицій та зауважень виборці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Сприяння засобам масової інформації у підготовці матеріалів про діяльність органів місцевого самоврядування, періодичне узагальнення публікацій у друкованих засобах масової інформації про діяльність місцевих рад, депутатів та посадових осіб органів місцевого самоврядування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Участь у діяльності робочих груп з підготовки питань для розгляду на пленарних засіданнях  ради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Розгляд листів, заяв, скарг громадян з питань роботи органів місцевого самоврядування за дорученням керівництва районної ради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Участь у підготовці та проведенні навчання депутатів районної ради та посадових осіб органів місцевого самоврядування (за окремим планом)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Аналіз звернень районної ради до центральних органів державної влади, інших органів та відповідей, які на них надійшли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Вивчення досвіду та практики роботи органів місцевого самоврядування, депутатів місцевих рад та посадових осіб органів місцевого самоврядування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роведення круглих столів, ділових зустрічей, консультацій з депутатами, керівниками фракцій, політичних партій, представниками інших  об’єднань громадян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Проведення заходів щодо удосконалення форм і методів організаційного, правового, інформаційного забезпечення діяльності районної ради, її органів, депутаті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>Висвітлення діяльності районної ради та органів місцевого самоврядування в засобах масової інформації та на веб - порталі районної ра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виконавчого апарату районної ради                     Д.В. Часовських</w:t>
      </w:r>
    </w:p>
    <w:p>
      <w:pPr>
        <w:pStyle w:val="Normal"/>
        <w:spacing w:lineRule="auto" w:line="240" w:before="0" w:after="0"/>
        <w:ind w:left="-142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91"/>
        </w:tabs>
        <w:ind w:left="2891" w:hanging="12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205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205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1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18"/>
      <w:shd w:fill="FFFFFF" w:val="clear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18"/>
      <w:shd w:fill="FFFFFF" w:val="clear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19"/>
      <w:shd w:fill="FFFFFF" w:val="clear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19"/>
      <w:lang w:val="uk-UA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rFonts w:ascii="Times New Roman" w:hAnsi="Times New Roman" w:eastAsia="Times New Roman" w:cs="Times New Roman"/>
      <w:color w:val="545454"/>
      <w:sz w:val="28"/>
      <w:szCs w:val="28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0:00Z</dcterms:created>
  <dc:creator>Таня</dc:creator>
  <dc:description/>
  <cp:keywords/>
  <dc:language>en-US</dc:language>
  <cp:lastModifiedBy>Asus</cp:lastModifiedBy>
  <cp:lastPrinted>2015-12-14T09:19:00Z</cp:lastPrinted>
  <dcterms:modified xsi:type="dcterms:W3CDTF">2016-12-28T14:43:00Z</dcterms:modified>
  <cp:revision>56</cp:revision>
  <dc:subject/>
  <dc:title/>
</cp:coreProperties>
</file>